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ая некоммерческая организ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ий кооперативный институт (филиа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информационных систем в экономи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  <w:t>Семестровая работа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о дисциплине «</w:t>
      </w:r>
      <w:r>
        <w:rPr>
          <w:caps/>
          <w:sz w:val="36"/>
          <w:szCs w:val="36"/>
        </w:rPr>
        <w:t>Алгоритмизация и программирование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урса группы </w:t>
      </w:r>
      <w:r>
        <w:rPr>
          <w:sz w:val="28"/>
          <w:szCs w:val="28"/>
          <w:u w:val="single"/>
        </w:rPr>
        <w:t>ПИЭ-71д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факультета управления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и права</w:t>
      </w:r>
    </w:p>
    <w:p>
      <w:pPr>
        <w:pStyle w:val="Normal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 - 2008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</w:t>
      </w:r>
    </w:p>
    <w:p>
      <w:pPr>
        <w:pStyle w:val="Normal"/>
        <w:ind w:firstLine="540"/>
        <w:rPr>
          <w:lang w:val="en-US"/>
        </w:rPr>
      </w:pPr>
      <w:r>
        <w:rPr/>
        <w:t>Создать массив A(i) целых чисел i&lt;=20. Переписать в массив B(i) элементы массива, которые попадают в интервал -1&lt;=A(i)&lt;=2. Массив B(i) распечатать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- схема:</w:t>
      </w:r>
    </w:p>
    <w:p>
      <w:pPr>
        <w:pStyle w:val="Normal"/>
        <w:ind w:firstLine="54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1533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ст программы: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Глав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rogram odnomernij_massiv;</w:t>
      </w:r>
    </w:p>
    <w:p>
      <w:pPr>
        <w:pStyle w:val="Style15"/>
        <w:rPr>
          <w:lang w:val="en-US"/>
        </w:rPr>
      </w:pPr>
      <w:r>
        <w:rPr>
          <w:lang w:val="en-US"/>
        </w:rPr>
        <w:t>Uses crt, viv, process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vod(n,A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ln('</w:t>
      </w:r>
      <w:r>
        <w:rPr/>
        <w:t>Вывод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ivod(n,A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ssing(n,A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ReadKe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EN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 xml:space="preserve">Модуль </w:t>
      </w:r>
      <w:r>
        <w:rPr>
          <w:b/>
          <w:sz w:val="28"/>
          <w:szCs w:val="28"/>
          <w:lang w:val="en-US"/>
        </w:rPr>
        <w:t>VIV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UNIT viv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NTERFA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ype mas = array [1..100] of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A:mas; n:integ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vvod (var n:integer; var A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vivod (var n:integer; var A:mas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MPLEMENTATIO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vvod (var n:integer; var A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r i:integ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rsc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RANDOMIZE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write('Введите длину массива А:= '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readln(n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r i:=1 to n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[i]:=-5+round(10*random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{procedure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vivod (var n:integer; var A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r i:integ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r i:=1 to n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rite(A[i]:3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Модуль</w:t>
      </w:r>
      <w:r>
        <w:rPr>
          <w:b/>
          <w:sz w:val="28"/>
          <w:szCs w:val="28"/>
          <w:lang w:val="en-US"/>
        </w:rPr>
        <w:t xml:space="preserve"> PROCES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UNIT Process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NTERFA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ses crt,viv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Processing (var n:integer; var A:mas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MPLEMENTA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Processing (var n:integer; var A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r i,m,x,j:integer; B:ma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('</w:t>
      </w:r>
      <w:r>
        <w:rPr/>
        <w:t>Вывод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 xml:space="preserve"> B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ln('Массив В создан из элементов массива А входящих в интервал -1&lt;= A(i) &lt;=2'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m:=0; j: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 i:=1 to n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-1&lt;=A[i]) and (A[i]&lt;=2)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j:=j+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x:=A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[j]:=x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:=m+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ivod(m,B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{Procedure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END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23:00Z</dcterms:created>
  <dc:creator>Server</dc:creator>
  <dc:description/>
  <cp:keywords/>
  <dc:language>en-US</dc:language>
  <cp:lastModifiedBy>Server</cp:lastModifiedBy>
  <dcterms:modified xsi:type="dcterms:W3CDTF">2008-12-26T16:37:00Z</dcterms:modified>
  <cp:revision>8</cp:revision>
  <dc:subject/>
  <dc:title/>
</cp:coreProperties>
</file>